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RIALUL NICOLAE BĂLCESC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7434 Nicolae Bălcescu , judeţul Vâlc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5986 din 10 ianuarie  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centrală: 0250 / 76124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fax: 0250 / 76108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F. 329224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.  RO15TREZ6715010XXX00018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ezoreria Râmniculu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R A P O R T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  de activitate pentru perioada trim.IV /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În conformitate cu raportul-cadru aprobat de „Comisia pentru cultură ” a Consiliului Judeţean Vâlcea , în şedinţa din 20 decembrie 2006 , transmis de Direcţia Economică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MEMORIALUL NICOLAE BĂLCESC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informează asupra activităţii desfăşu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Acţiuni specifice  domeniului de activitate ( aşezământ cultural (Centrul Judeţean pentru Conservarea şi Promovarea Creaţiei Tradiţionale , Şcoala Populară de Arte) , bibliotecă , muzee şi teatru , hotărâri ale Consiliului ştiinţific).</w:t>
      </w:r>
    </w:p>
    <w:p>
      <w:pPr>
        <w:pStyle w:val="Normal"/>
        <w:numPr>
          <w:ilvl w:val="1"/>
          <w:numId w:val="1"/>
        </w:numPr>
        <w:rPr/>
      </w:pPr>
      <w:r>
        <w:rPr/>
        <w:t>În proiectul</w:t>
      </w:r>
      <w:r>
        <w:rPr>
          <w:i/>
          <w:iCs/>
        </w:rPr>
        <w:t>”Seminariile Bălcescu”</w:t>
      </w:r>
      <w:r>
        <w:rPr/>
        <w:t>:</w:t>
      </w:r>
    </w:p>
    <w:p>
      <w:pPr>
        <w:pStyle w:val="Normal"/>
        <w:numPr>
          <w:ilvl w:val="2"/>
          <w:numId w:val="1"/>
        </w:numPr>
        <w:rPr/>
      </w:pPr>
      <w:r>
        <w:rPr/>
        <w:t>participarea la dezbaterea ştiinţiifică „Cercetarea istorică şi perspective.Rolul institutelor de cercetare” , organizată de către Academia Română (31 octombrie – 1 noiembrie );</w:t>
      </w:r>
    </w:p>
    <w:p>
      <w:pPr>
        <w:pStyle w:val="Normal"/>
        <w:numPr>
          <w:ilvl w:val="2"/>
          <w:numId w:val="1"/>
        </w:numPr>
        <w:rPr/>
      </w:pPr>
      <w:r>
        <w:rPr/>
        <w:t>omagierea a 155 de ani de la trecerea lui Nicolae Bălcescu în eternitate („Tranziţia”,în concepţia lui Nicolae Bălcescu ) , în colaborare cu Radio Oltenia Craiova ,21,23,27 noiembrie şi 31 decembrie a.c.)</w:t>
      </w:r>
    </w:p>
    <w:p>
      <w:pPr>
        <w:pStyle w:val="Normal"/>
        <w:numPr>
          <w:ilvl w:val="2"/>
          <w:numId w:val="1"/>
        </w:numPr>
        <w:rPr/>
      </w:pPr>
      <w:r>
        <w:rPr/>
        <w:t>prezentarea patrimoniului muzeal şi a rolului jucat de Nicolae Bălcescu în istoria românilor,în direct la „Radio România Cultural,16,19 şi 20 noiembrie a.c.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elegerea cu titlul „Rolul Partidului Naţional Român din Transilvania , îm realizarea Marii Uniri de la Alba Iulia” ,1 decembrie , Rm Vâlcea </w:t>
      </w:r>
    </w:p>
    <w:p>
      <w:pPr>
        <w:pStyle w:val="Normal"/>
        <w:numPr>
          <w:ilvl w:val="1"/>
          <w:numId w:val="1"/>
        </w:numPr>
        <w:rPr/>
      </w:pPr>
      <w:r>
        <w:rPr/>
        <w:t>În proiectul „</w:t>
      </w:r>
      <w:r>
        <w:rPr>
          <w:i/>
          <w:iCs/>
        </w:rPr>
        <w:t>Dimensiunea europeană a francmasonieriei române „</w:t>
      </w:r>
      <w:r>
        <w:rPr/>
        <w:t xml:space="preserve"> , dublat de expoziţia „ Valori memoriale masonice din colecţia Memorialului Nicolae Bălcescu ” , propus a se realiza în colaborare cu  Facultatea de Istorie a Universităţii Lucian Blaga din Sibiu s-a renunţat din lipsa de spaţiu şi asigurarea măsurilor speciale de securitate.</w:t>
      </w:r>
    </w:p>
    <w:p>
      <w:pPr>
        <w:pStyle w:val="Normal"/>
        <w:ind w:left="2124" w:hanging="0"/>
        <w:rPr/>
      </w:pPr>
      <w:r>
        <w:rPr/>
        <w:t>Nota Bene.La propunerea Universităţii de Stat din Oradea , Facultatea de Arhitectură şi Construcţii , aceeaşi manifestare s-a organizat cu prilejul Conferinţei Naţionale Tehnico-Ştiinţifice , organizată în 25-27 octombrie  la Oradea.unde s-a susţinut comunicarea „Spiritualitate şi esoterism la Conacul Bălceştilor” şi prezentarea valorilor din expoziţie.</w:t>
      </w:r>
    </w:p>
    <w:p>
      <w:pPr>
        <w:pStyle w:val="Normal"/>
        <w:numPr>
          <w:ilvl w:val="1"/>
          <w:numId w:val="1"/>
        </w:numPr>
        <w:rPr/>
      </w:pPr>
      <w:r>
        <w:rPr/>
        <w:t>participare la Masa rotundă „ Revoluţia la români.Cauze şi perspective” ,organizată de Muzeul Naţional de Istorie , la Bucureşti,15-17 noiembrie .</w:t>
      </w:r>
    </w:p>
    <w:p>
      <w:pPr>
        <w:pStyle w:val="Normal"/>
        <w:numPr>
          <w:ilvl w:val="1"/>
          <w:numId w:val="1"/>
        </w:numPr>
        <w:rPr/>
      </w:pPr>
      <w:r>
        <w:rPr/>
        <w:t>„</w:t>
      </w:r>
      <w:r>
        <w:rPr/>
        <w:t>Nicolae Bălcescu în medalistica românească”,expunere la Uniunea Scriitorilor (Clubul de seară), 27-28 noiembrie .</w:t>
      </w:r>
    </w:p>
    <w:p>
      <w:pPr>
        <w:pStyle w:val="Normal"/>
        <w:numPr>
          <w:ilvl w:val="1"/>
          <w:numId w:val="1"/>
        </w:numPr>
        <w:rPr/>
      </w:pPr>
      <w:r>
        <w:rPr/>
        <w:t>„</w:t>
      </w:r>
      <w:r>
        <w:rPr/>
        <w:t>Elemente inedite în „Românii supt Mihai Voievod Viteazul”,prezentate de Nicolae Bălcescu ”, prezentate la Simpozionul  Naţional al Unirii , Alba Iulia ,29 noiembrie – 1 decembrie .</w:t>
      </w:r>
    </w:p>
    <w:p>
      <w:pPr>
        <w:pStyle w:val="TextBodyIndent"/>
        <w:numPr>
          <w:ilvl w:val="1"/>
          <w:numId w:val="1"/>
        </w:numPr>
        <w:rPr/>
      </w:pPr>
      <w:r>
        <w:rPr/>
        <w:t>finalizarea demersurilor privind licitaţia la „Învelitoarea Conacului Bălcescu ” , prin adjudecarea lucrării de către firmele asociate SC PROBAT SRL din Piatra Neamţ şi SC ALSECON SRL din Alba Iulia.</w:t>
      </w:r>
    </w:p>
    <w:p>
      <w:pPr>
        <w:pStyle w:val="TextBodyIndent"/>
        <w:numPr>
          <w:ilvl w:val="1"/>
          <w:numId w:val="1"/>
        </w:numPr>
        <w:rPr/>
      </w:pPr>
      <w:r>
        <w:rPr/>
        <w:t>pentru trim IV , numărul total al vizitatorilor a fost de 695  (repartizaţi     astfel : bilet preţ întreg – 338 ; bilet preţ redus – 221 ; gratuit – 136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inuarea demersurilor, inclusiv în instanţă cu Romsilva SA pentru retrocedarea pădurii-parc a Bălceştilor .</w:t>
      </w:r>
    </w:p>
    <w:p>
      <w:pPr>
        <w:pStyle w:val="Normal"/>
        <w:ind w:left="1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cipare la instruirea tematică „Restaurarea şi conservarea monumentelor istorice”,organizată de Oficiul Naţional al Monumentelor Istorice”,17-18 octombrie.</w:t>
      </w:r>
    </w:p>
    <w:p>
      <w:pPr>
        <w:pStyle w:val="Normal"/>
        <w:ind w:left="1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7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Patrimoniul material( mijloace fixe , obiecte de inventar ( număr , valoare , stare de funcţionare –uzură fizică şi morală , defectări , reparaţii , donaţii primite , casări , dotări , investiţii ,  şi situaţii deosebite( accidente , furturi , incendii etc . 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jloace de inventar – 26 , în stare de funcţionare , cu uzură med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iecte de inventar – 224 , în stare de folosinţă 148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aţii permanente la interiorul Conacului Bălcescu (tencuieli , văruieli ,instalaţii termice şi sanitare etc , la Biserica  din lemn , clădirea anexă şi expoziţia de artă ). Reparaţii permanente la Fântâna „Nicolae Bălcescu” , aflată în centrul civic al localităţii 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ările se vor finaliza , după terminarea inventarieri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ările s-au făcut în limita bugetului aproba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4"/>
        </w:rPr>
        <w:t>situaţii deosebite n-au existat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Personalul instituţiei( număr, structură (de conducere , de specialitate , auxiliar) , starea disciplinară (sancţiuni aplicate , promovări şi situaţii deosebite )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ctura de personal :  19 posturi (director , referent contabil , 3 muzeografi , referent , 3 custozi , administrator , supraveghetor muzeu , 5 muncitori specializaţi (plus unul în concediu medical pe întreaga perioadă) şi 2 muncitori necalificaţi ) 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4"/>
        </w:rPr>
        <w:t>posturi vacante : 5 – muzeograf , custode , referent , muncitor tâmplar şi muncitor necalificat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ea de disciplină  :  bună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 s-au aplicat sanţiuni , nu s-au făcut promovări şi nu au existat</w:t>
      </w:r>
    </w:p>
    <w:p>
      <w:pPr>
        <w:pStyle w:val="Normal"/>
        <w:ind w:left="17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tuaţii deosebit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sz w:val="24"/>
        </w:rPr>
        <w:t xml:space="preserve">Activitatea de conducere (Consiliul de </w:t>
      </w:r>
      <w:r>
        <w:rPr>
          <w:rFonts w:cs="Arial" w:ascii="Arial" w:hAnsi="Arial"/>
          <w:sz w:val="24"/>
        </w:rPr>
        <w:t>Administraţie</w:t>
      </w:r>
      <w:r>
        <w:rPr>
          <w:rFonts w:cs="Arial" w:ascii="Arial" w:hAnsi="Arial"/>
          <w:i/>
          <w:iCs/>
          <w:sz w:val="24"/>
        </w:rPr>
        <w:t xml:space="preserve"> (nr. de şedinţe , probleme deosebite discutate , disfuncţionalităţi în luarea şi în îndeplinirea deciziilor , activităţi administrativ gospodăreşti ( reparaţii , întreţinere sediu , parc, grădină anexe gospodăreşti etc 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de Administraţie în formula nou aprobată s-a întrunit o singură dată. Probleme discutate : măsuri pentru finalizarea investiţuiei privind acoperişul , planificarea concediilor de odihnă , asigurarea programului pe durata lucrărilor la acoperişul conacului şi pregătirile pentru iarnă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ărăsirea temporară a instituţiei de către un muzeograf , plecat ăn concediu de creşterea copilulu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 au existat disfuncţionalităţi în luarea şi îndeplinirea deciziilor ( unica : părăsirea instituţiei de către unii salariaţi pentru ţări cu climă mai bună) 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apacitatea de a deconta cheltuielile de deplasare a salariaţilor cu studii superioare , motiv ce determină părăsirea instituţiei de către aceştia 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vităţi administrativ gospodăreşti şi de autofinanţare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Bugetul propriu ( venituri şi cheltuieli prevăzute / realizate , subvenţii , venituri extrabugetare (global şi pe componente-activităţi specifice, închirieri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tuaţia financiar-contabilă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venţii – 326.33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ituri proprii – 1.501 lei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ltuieli totale – 350.143 lei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heltuieli de personal – 54.632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Cheltuieli cu bunuri şi servicii – 140.998 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</w:rPr>
        <w:t>-Cheltuieli de capital –154.513</w:t>
      </w:r>
    </w:p>
    <w:p>
      <w:pPr>
        <w:pStyle w:val="Normal"/>
        <w:ind w:left="1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IRECTOR ,                                                 REFERENT/CONT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Nicolae BĂNICĂ-OLOGU                            Mihaela P</w:t>
      </w:r>
      <w:r>
        <w:rPr>
          <w:sz w:val="24"/>
        </w:rPr>
        <w:t>etruţa DIACONESC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5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8:08:00Z</dcterms:created>
  <dc:creator>CD</dc:creator>
  <dc:description/>
  <dc:language>en-US</dc:language>
  <cp:lastModifiedBy>computer</cp:lastModifiedBy>
  <cp:lastPrinted>2007-10-09T06:10:00Z</cp:lastPrinted>
  <dcterms:modified xsi:type="dcterms:W3CDTF">2008-01-15T12:55:00Z</dcterms:modified>
  <cp:revision>58</cp:revision>
  <dc:subject/>
  <dc:title>RAPORT TIP 2007</dc:title>
</cp:coreProperties>
</file>